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ia is a program that tries to get more 'synthetic' sou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US compatible cards. To achieve this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programm ordinary GUS samples (files *.P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1 to 4 layers per voice (although there is a pla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within GUS patches it is not used; this i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General MIDI 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ulti-point amplitude envelope with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lti-point pitch envelope with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ampl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delayed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ain volume,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up-to 32 voice poly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aving/restoring all parameters in/from *.SYN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